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uppressAutoHyphens w:val="false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Ставропольского края «О внесе-</w:t>
        <w:br/>
        <w:t xml:space="preserve">нии изменений в постановление Правительства Ставропольского края </w:t>
        <w:br/>
        <w:t>от 18 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равительства Ставропольского края «О внесении изменений в постановление Правительства Ставропольского края </w:t>
        <w:br/>
        <w:t>от 18 мая 2011 г. № 182-п «О некоторых мерах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рых осуществлялось за счет средств бюджета Ставропольского края до 2005 года» (далее – проект постановления) подготовлен в связи с вступлением в силу Закона Ставропольского края от 24 июля 2014 г. № 68-кз «О внесении изменений в отдельные законодательные акты Ставропольского края», а также переименованием некоторых органов исполнительной власти Ставропольского края и кадровыми изменениями, произошедшими в Правительстве Ставропольского края и органах исполнительной власти Ставропольского края, представители которых включены в состав межведомственной комиссии по определению направлений использования и условий списания произведенных капитальных вложений в объекты незавершенного строительства, финансирование кото-</w:t>
        <w:br/>
        <w:t xml:space="preserve">рых осуществлялось за счет средств бюджета Ставропольского края </w:t>
        <w:br/>
        <w:t>до 2005 года, утвержденной постановлением Правительства Ставропольского края от 18 мая 2011 г. № 182-п.</w:t>
      </w:r>
    </w:p>
    <w:p>
      <w:pPr>
        <w:pStyle w:val="ConsPlusNormal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постановления не потребует дополнительного выделения средств из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оект постановления подготов</w:t>
      </w:r>
      <w:r>
        <w:rPr>
          <w:sz w:val="28"/>
          <w:szCs w:val="28"/>
        </w:rPr>
        <w:t>лен в соответствии с Конституцией Российской Федерации, законодательст</w:t>
      </w:r>
      <w:r>
        <w:rPr>
          <w:spacing w:val="-1"/>
          <w:sz w:val="28"/>
          <w:szCs w:val="28"/>
        </w:rPr>
        <w:t>вом Российской Федерации и законодательством Ставропольского края.</w:t>
      </w:r>
    </w:p>
    <w:p>
      <w:pPr>
        <w:pStyle w:val="Normal"/>
        <w:widowControl w:val="false"/>
        <w:spacing w:lineRule="atLeast" w:line="20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архитектуры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А.В.Бут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21" w:hanging="0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2:00Z</dcterms:created>
  <dc:creator>Kab_20_3</dc:creator>
  <dc:description/>
  <cp:keywords/>
  <dc:language>en-US</dc:language>
  <cp:lastModifiedBy>bratuseva.o</cp:lastModifiedBy>
  <cp:lastPrinted>2014-07-31T18:21:00Z</cp:lastPrinted>
  <dcterms:modified xsi:type="dcterms:W3CDTF">2014-07-31T14:23:00Z</dcterms:modified>
  <cp:revision>3</cp:revision>
  <dc:subject/>
  <dc:title>О краевой межведомственной комиссии по организации учета и вовлечения в хозяйственный оборот объектов незавершенного и завершенного строитель-ства, находящихся в государственной собственности Ставропольского края </dc:title>
</cp:coreProperties>
</file>